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952180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7352087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